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экономической политике и бюджету </w:t>
      </w:r>
    </w:p>
    <w:p>
      <w:pPr>
        <w:pStyle w:val="Normal"/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color w:val="000000"/>
          <w:sz w:val="28"/>
          <w:szCs w:val="28"/>
        </w:rPr>
        <w:t xml:space="preserve">Об утверждении отчета  администрации Соликамского 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ого округа о реализации Стратегии социально-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кономического развития Соликамского городского</w:t>
      </w:r>
    </w:p>
    <w:p>
      <w:pPr>
        <w:pStyle w:val="Normal"/>
        <w:spacing w:lineRule="exact" w:line="240"/>
        <w:rPr/>
      </w:pPr>
      <w:r>
        <w:rPr>
          <w:b/>
          <w:color w:val="000000"/>
          <w:sz w:val="28"/>
          <w:szCs w:val="28"/>
        </w:rPr>
        <w:t>округа до 2030 года за 2021 год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 основании статьи 23 Устава Соликамского городского округ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Утвердить прилагаемый отчет администрации Соликамского городского округа о реализации Стратегии социально-экономического развития Соликамского городского округа до 2030 года за 2021 год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2. Настоящее решение вступает в силу после его принятия, подлежит официальному опубликованию в газете «Соликамский рабочий» и размещению на официальном сайте администрации Соликамского городского округа в информационно-телекоммуникационной сети «Интернет».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color w:val="000000"/>
          <w:sz w:val="28"/>
          <w:szCs w:val="28"/>
        </w:rPr>
        <w:t xml:space="preserve">Председатель Думы  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ого городского округа                                                   И.Г.Мингазеев</w:t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4956" w:firstLine="708"/>
        <w:rPr>
          <w:color w:val="000000"/>
          <w:sz w:val="28"/>
          <w:szCs w:val="28"/>
        </w:rPr>
      </w:pPr>
      <w:bookmarkStart w:id="0" w:name="_GoBack"/>
      <w:bookmarkEnd w:id="0"/>
      <w:r>
        <w:rPr>
          <w:color w:val="000000"/>
          <w:sz w:val="28"/>
          <w:szCs w:val="28"/>
        </w:rPr>
        <w:t>УТВЕРЖДЕН</w:t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Думы Соликамского</w:t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                 № </w:t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чет о реализации Стратегии социально-экономического развития Соликамского городского округа до 2030 года </w:t>
      </w:r>
    </w:p>
    <w:p>
      <w:pPr>
        <w:pStyle w:val="Normal"/>
        <w:autoSpaceDE w:val="false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2021 год</w:t>
      </w:r>
    </w:p>
    <w:p>
      <w:pPr>
        <w:pStyle w:val="Normal"/>
        <w:autoSpaceDE w:val="false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ьная цель социально-экономического развития Соликамского городского округа</w:t>
      </w:r>
      <w:r>
        <w:rPr>
          <w:sz w:val="28"/>
          <w:szCs w:val="28"/>
        </w:rPr>
        <w:t>: «Соликамский городской округ - комфортная территория Прикамья». Достижение</w:t>
      </w:r>
      <w:r>
        <w:rPr>
          <w:color w:val="000000"/>
          <w:sz w:val="28"/>
          <w:szCs w:val="28"/>
        </w:rPr>
        <w:t xml:space="preserve"> генеральной цели требует эффективного использования основных стратегических ресурсов и повышения качества муниципального управления. 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поставленной генеральной цели, основными направлениями развития Соликамского городского округа определе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циальной сфе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плексной безопас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развит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и комфортной среды Соликамского городского окру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эффективности и результативности муниципального самоуправления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дикатором реализации Стратегии социально-экономического развития Соликамского городского округа до 2030 года (далее – Стратегия) является «Сохранение численности населения </w:t>
      </w:r>
      <w:r>
        <w:rPr>
          <w:sz w:val="28"/>
          <w:szCs w:val="28"/>
        </w:rPr>
        <w:t>городского округа</w:t>
      </w:r>
      <w:r>
        <w:rPr>
          <w:color w:val="000000"/>
          <w:sz w:val="28"/>
          <w:szCs w:val="28"/>
        </w:rPr>
        <w:t xml:space="preserve">».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 учетом действия объективных демографических факторов, важнейшими результирующими параметрами достижения генеральной цели, характеризующими </w:t>
      </w:r>
      <w:r>
        <w:rPr>
          <w:rFonts w:eastAsia="Times New Roman"/>
          <w:sz w:val="28"/>
          <w:szCs w:val="28"/>
        </w:rPr>
        <w:t>уровень и комфортность проживания, а также уровень привлекательности территории</w:t>
      </w:r>
      <w:r>
        <w:rPr>
          <w:color w:val="000000"/>
          <w:sz w:val="28"/>
          <w:szCs w:val="28"/>
        </w:rPr>
        <w:t xml:space="preserve">, определяются: 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хранение численности населения городского округа на уровне не ниже 103,112 тыс. человек к 2030 год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огнозу социально-экономического развития Соликамского городского округа численность постоянного населения запланирована на 2021 г. – 107484 человек</w:t>
      </w:r>
      <w:r>
        <w:rPr>
          <w:rStyle w:val="S10"/>
          <w:bCs/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 данным Пермьстата среднегодовая численность постоянного населения Соликамского городского округа за 2021 г. составила 107151 человек, что составляет 4,2% населения края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Тенденция демографической ситуации Соликамского городского округа повторяет тенденцию Пермского края, которая характеризуется сокращением численности населения. Причинами возникновения выявленной тенденции являются: естественная убыль населения преимущественно за счет увеличения численности умерших и миграционный отток населения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Основные демографические процессы по данным Пермьстата 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418"/>
        <w:gridCol w:w="1276"/>
        <w:gridCol w:w="1417"/>
      </w:tblGrid>
      <w:tr>
        <w:trPr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1000 чел. населения 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</w:rPr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</w:rPr>
              <w:t>202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</w:rPr>
              <w:t>2021 г.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/>
              <w:t>Численность родивш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/>
              <w:t>9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/>
              <w:t>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/>
              <w:t>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/>
              <w:t>8,3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/>
              <w:t>Численность умерш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/>
              <w:t>15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/>
              <w:t>1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/>
              <w:t>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/>
              <w:t>15,6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/>
              <w:t>Естественный прирост, убыль (-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/>
              <w:t>-5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/>
              <w:t>-7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/>
              <w:t>-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/>
              <w:t>-7,3</w:t>
            </w:r>
          </w:p>
        </w:tc>
      </w:tr>
      <w:tr>
        <w:trPr>
          <w:trHeight w:val="1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both"/>
              <w:rPr/>
            </w:pPr>
            <w:r>
              <w:rPr/>
              <w:t>Число прибывших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/>
              <w:t>18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/>
              <w:t>17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6,3</w:t>
            </w:r>
          </w:p>
        </w:tc>
      </w:tr>
      <w:tr>
        <w:trPr>
          <w:trHeight w:val="1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both"/>
              <w:rPr/>
            </w:pPr>
            <w:r>
              <w:rPr/>
              <w:t>Число выбывших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/>
              <w:t>2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/>
              <w:t>2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0,2</w:t>
            </w:r>
          </w:p>
        </w:tc>
      </w:tr>
      <w:tr>
        <w:trPr>
          <w:trHeight w:val="1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/>
              <w:t>Миграционное дви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-1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-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-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-39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2021 года численность населения по сравнению с прошлым годом уменьшилась на 1182 человека.Основными причинами миграции населения являются причины личного и семейного характера, а также в связи с учебой и работой в других городах и регионах.Аналогичная ситуация характерна для всех муниципальных образований Пермского края (в целом по краю убыль за 2021 год составила – 22 409 чел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снижения уровня рождаемости являются: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  <w:highlight w:val="yellow"/>
          <w:lang w:eastAsia="en-US"/>
        </w:rPr>
      </w:pPr>
      <w:r>
        <w:rPr>
          <w:sz w:val="28"/>
          <w:szCs w:val="28"/>
        </w:rPr>
        <w:t>малочисленное поколение женщин 1990-х годов рождения, что повлекло сокращение числа родившихся у данной возрастной группы и последующее снижение доли детского населен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оженное деторождение (средний возраст матери первенца – 26 лет);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>увеличение численности населения старшего возраста;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жилищные проблемы, материально – бытовые трудности;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невысокий уровень оплаты труда,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недостаточное качество оказания медицинской помощи,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ухудшение репродуктивного здоровья населения;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изменение статуса женщины: независимость, желание сделать карьеру;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экономическая неустойчивость и неуверенность в завтрашнем дн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ая реализация мер, направленных на сохранение и укрепление здоровья населения Соликамского городского округа, увеличение продолжительности жизни, сокращение уровня смертности, формирование мотивации для ведения здорового образа жизни позволит замедлить темпы естественной убыли населения.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Основным механизмом реализации Стратегии является </w:t>
      </w:r>
      <w:r>
        <w:rPr>
          <w:rFonts w:eastAsia="Times New Roman"/>
          <w:bCs/>
          <w:kern w:val="2"/>
          <w:sz w:val="28"/>
          <w:szCs w:val="28"/>
        </w:rPr>
        <w:t xml:space="preserve">План мероприятий по реализации Стратегии </w:t>
      </w:r>
      <w:r>
        <w:rPr>
          <w:rFonts w:eastAsia="Times New Roman"/>
          <w:sz w:val="28"/>
          <w:szCs w:val="28"/>
        </w:rPr>
        <w:t>социально-экономического развития Соликамского городского округа (далее – План реализации Стратегии), который предусматривает значения целевых показателей и финансовое обеспечение реализации Стратегии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тегией предусмотрено ежегодное проведение мониторинга реализации Стратегии. 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 результативности целевых показателей Стратегии по итогам 2021 года показал следующие результаты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64"/>
        <w:gridCol w:w="1418"/>
        <w:gridCol w:w="1275"/>
        <w:gridCol w:w="1276"/>
        <w:gridCol w:w="1701"/>
      </w:tblGrid>
      <w:tr>
        <w:trPr>
          <w:tblHeader w:val="true"/>
          <w:trHeight w:val="591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№ </w:t>
            </w:r>
            <w:r>
              <w:rPr>
                <w:rFonts w:eastAsia="Times New Roman"/>
                <w:lang w:eastAsia="en-US"/>
              </w:rPr>
              <w:t>п/п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Наименование показател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Единица измерения показател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Отчетный период 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b/>
                <w:b/>
                <w:u w:val="single"/>
                <w:lang w:eastAsia="en-US"/>
              </w:rPr>
            </w:pPr>
            <w:r>
              <w:rPr>
                <w:rFonts w:eastAsia="Times New Roman"/>
                <w:b/>
                <w:u w:val="single"/>
                <w:lang w:eastAsia="en-US"/>
              </w:rPr>
              <w:t>2021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ровень достижения планового значения, %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пл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1.</w:t>
            </w:r>
          </w:p>
        </w:tc>
        <w:tc>
          <w:tcPr>
            <w:tcW w:w="8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Социальная сфер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4" w:hanging="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1"/>
                <w:lang w:eastAsia="en-US"/>
              </w:rPr>
              <w:t xml:space="preserve">Среднегодовая численность постоянного насе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4" w:hanging="0"/>
              <w:rPr>
                <w:rFonts w:cs="Calibri"/>
                <w:lang w:eastAsia="en-US"/>
              </w:rPr>
            </w:pPr>
            <w:r>
              <w:rPr>
                <w:rFonts w:cs="Calibri"/>
                <w:spacing w:val="1"/>
                <w:lang w:eastAsia="en-US"/>
              </w:rPr>
              <w:t>человек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7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7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9,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5" w:hanging="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1"/>
                <w:lang w:eastAsia="en-US"/>
              </w:rPr>
              <w:t xml:space="preserve">Миграционный прирост насе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5" w:hanging="0"/>
              <w:rPr>
                <w:rFonts w:cs="Calibri"/>
                <w:spacing w:val="1"/>
                <w:lang w:eastAsia="en-US"/>
              </w:rPr>
            </w:pPr>
            <w:r>
              <w:rPr>
                <w:rFonts w:cs="Calibri"/>
                <w:spacing w:val="1"/>
                <w:lang w:eastAsia="en-US"/>
              </w:rPr>
              <w:t>человек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spacing w:val="1"/>
                <w:lang w:eastAsia="en-US"/>
              </w:rPr>
            </w:pPr>
            <w:r>
              <w:rPr>
                <w:rFonts w:eastAsia="Times New Roman" w:cs="Calibri"/>
                <w:spacing w:val="1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7,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 xml:space="preserve">Доля выпускников 11-х классов, получивших аттестаты о среднем </w:t>
            </w:r>
            <w:r>
              <w:rPr>
                <w:rFonts w:cs="Calibri"/>
                <w:spacing w:val="-1"/>
                <w:lang w:eastAsia="en-US"/>
              </w:rPr>
              <w:t>образовании, в</w:t>
            </w:r>
            <w:r>
              <w:rPr>
                <w:rFonts w:cs="Calibri"/>
                <w:lang w:eastAsia="en-US"/>
              </w:rPr>
              <w:t xml:space="preserve"> общем количестве выпускников 11 клас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9,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 xml:space="preserve">Превышение среднего балла Единого государственного экзамена по всем предметам в сравнении </w:t>
            </w:r>
            <w:r>
              <w:rPr>
                <w:rFonts w:cs="Calibri"/>
                <w:spacing w:val="1"/>
                <w:lang w:eastAsia="en-US"/>
              </w:rPr>
              <w:t>со среднекраевым показател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cs="Calibri"/>
                <w:spacing w:val="4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spacing w:val="4"/>
                <w:lang w:eastAsia="en-US"/>
              </w:rPr>
            </w:pPr>
            <w:r>
              <w:rPr>
                <w:rFonts w:eastAsia="Times New Roman" w:cs="Calibri"/>
                <w:spacing w:val="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eastAsia="Times New Roman"/>
                <w:lang w:eastAsia="en-US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0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5"/>
                <w:lang w:eastAsia="en-US"/>
              </w:rPr>
              <w:t>Доля учителей в общеобразовательных учреждениях со стажем работы до 3 лет (включительно) в общей численности учителей общеобразовательных учреждений Соликам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1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48,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Отношение средней заработной платы педагогических работников учреждений дополнительного образования, подведомственных управлению образования администрации Соликамского городского округа, к средней заработной плате учителей муниципальных общеобразовательных учреждений в Соликамском городском окру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9,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детей в возрасте от 3 до 7 лет, стоящих в очереди для определения в дошкольные образовательные учреждения, в общем количестве детей в возрасте от 3 до 7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cs="Calibri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детей, охваченных различными формами оздоровления и отдыха, от числа детей в возрасте от 7 до 18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cs="Calibri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1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1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 xml:space="preserve">Доля населения, систематически занимающегося физической культурой и спортом, </w:t>
            </w:r>
            <w:r>
              <w:rPr>
                <w:rFonts w:cs="Calibri"/>
                <w:spacing w:val="4"/>
                <w:lang w:eastAsia="en-US"/>
              </w:rPr>
              <w:t xml:space="preserve">в </w:t>
            </w:r>
            <w:r>
              <w:rPr>
                <w:rFonts w:eastAsia="Times New Roman" w:cs="Calibri"/>
                <w:lang w:eastAsia="en-US"/>
              </w:rPr>
              <w:t>среднегодовой численности постоянного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8,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1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Уровень обеспеченности населения спортивными сооружениями, исходя из их единовременной пропускной способ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6,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243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1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образовательных организаций, имеющих бессрочные лицензии на осуществление образовательной деятельности от общего количества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1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муниципальных учреждений культуры, здания которых находятся в нормативном состоянии  и не требуют капитального ремонта, в общем количестве муниципальных учреждени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cs="Calibri"/>
                <w:spacing w:val="4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spacing w:val="4"/>
                <w:lang w:eastAsia="en-US"/>
              </w:rPr>
            </w:pPr>
            <w:r>
              <w:rPr>
                <w:rFonts w:eastAsia="Times New Roman" w:cs="Calibri"/>
                <w:spacing w:val="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1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объектов культурного наследия, находящихся в муниципальной собственности и не требующих капитального ремонта в общем количестве объектов культурного наследия, находящихся 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1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объектов социальной сферы, доступных для маломобильных групп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cs="Calibri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5,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1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Отношение средней заработной платы работников учреждений культуры к среднемесячной начисленной заработной плате наемных работников в организациях, индивидуальных предпринимателей и физических лиц (среднемесячного дохода от трудовой деятельности) по Перм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cs="Calibri"/>
                <w:spacing w:val="4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spacing w:val="4"/>
                <w:lang w:eastAsia="en-US"/>
              </w:rPr>
            </w:pPr>
            <w:r>
              <w:rPr>
                <w:rFonts w:eastAsia="Times New Roman" w:cs="Calibri"/>
                <w:spacing w:val="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1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1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многодетных семей, обеспеченных земельными участками в собственность бесплатно от числа многодетных семей, поставленных на у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cs="Calibri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9,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1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вновь выявленных детей-сирот, детей, оставшихся без попечения родителей, в общем количестве несовершеннолетних детей, проживающих на территории Соликам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6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1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Удовлетворенность населения доступностью и качеством услуг образования по итогам опросов общественного м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1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2.</w:t>
            </w:r>
          </w:p>
        </w:tc>
        <w:tc>
          <w:tcPr>
            <w:tcW w:w="8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Экономическое развити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.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1" w:right="17" w:hanging="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налоговых и неналоговых доходов бюджета Соликамского городского округа (за исключением поступлений налоговых доходов по дополнительным нормативам отчислений) в общем объеме собственных  доходов бюджета Соликамского городского округа (без учета субвен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1" w:right="17" w:hanging="0"/>
              <w:rPr>
                <w:rFonts w:cs="Calibri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3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.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1" w:right="17" w:hanging="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площади земельных участков, являющихся объектами налогообложения земельным налогом, от общей площади территории Соликам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1" w:right="17" w:hanging="0"/>
              <w:rPr>
                <w:rFonts w:cs="Calibri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.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0" w:right="19" w:hanging="0"/>
              <w:rPr/>
            </w:pPr>
            <w:r>
              <w:rPr>
                <w:rFonts w:cs="Calibri"/>
                <w:lang w:eastAsia="en-US"/>
              </w:rPr>
              <w:t>Число субъектов малого и среднего предпринимательства в расчете на 10</w:t>
            </w:r>
            <w:r>
              <w:rPr>
                <w:rFonts w:cs="Calibri"/>
                <w:lang w:val="en-US" w:eastAsia="en-US"/>
              </w:rPr>
              <w:t> </w:t>
            </w:r>
            <w:r>
              <w:rPr>
                <w:rFonts w:cs="Calibri"/>
                <w:lang w:eastAsia="en-US"/>
              </w:rPr>
              <w:t>000 человек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76,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.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муниципального имущества, свободного от прав третьих лиц, включенного в перечни муниципального имущества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4,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.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Темп роста количества объектов туристическ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9,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.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6"/>
                <w:lang w:eastAsia="en-US"/>
              </w:rPr>
              <w:t>Среднемесячная номинальная начисленная заработная плата работников организаций</w:t>
            </w:r>
            <w:r>
              <w:rPr>
                <w:rFonts w:cs="Calibri"/>
                <w:lang w:eastAsia="en-US"/>
              </w:rPr>
              <w:t xml:space="preserve"> Соликамского городского округа (без субъектов малого предприниматель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6"/>
                <w:lang w:eastAsia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4 5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7 02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5,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.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1" w:hanging="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2"/>
                <w:lang w:eastAsia="en-US"/>
              </w:rPr>
              <w:t>Уровень регистрируемой безработицы за год (на 01 января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2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1,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.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1" w:hanging="0"/>
              <w:rPr/>
            </w:pPr>
            <w:r>
              <w:rPr>
                <w:rFonts w:cs="Calibri"/>
                <w:spacing w:val="8"/>
                <w:lang w:eastAsia="en-US"/>
              </w:rPr>
              <w:t xml:space="preserve">Объем инвестиций в основной капитал (за исключением бюджетных </w:t>
            </w:r>
            <w:r>
              <w:rPr>
                <w:rFonts w:cs="Calibri"/>
                <w:spacing w:val="2"/>
                <w:lang w:eastAsia="en-US"/>
              </w:rPr>
              <w:t>средств) в расчете на одного ж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8"/>
                <w:lang w:eastAsia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75 1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75 0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9,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.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3"/>
                <w:lang w:eastAsia="en-US"/>
              </w:rPr>
              <w:t xml:space="preserve">Объем привлеченных средств бюджетов всех уровней на развитие Соликамского городского округа </w:t>
            </w:r>
            <w:r>
              <w:rPr>
                <w:rFonts w:cs="Calibri"/>
                <w:spacing w:val="1"/>
                <w:lang w:eastAsia="en-US"/>
              </w:rPr>
              <w:t>в расчете на одного жителя Соликам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 w:cs="Times New Roman"/>
                <w:spacing w:val="3"/>
                <w:lang w:eastAsia="en-US"/>
              </w:rPr>
              <w:t xml:space="preserve"> </w:t>
            </w:r>
            <w:r>
              <w:rPr>
                <w:rFonts w:cs="Calibri"/>
                <w:spacing w:val="3"/>
                <w:lang w:eastAsia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9 48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8 602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7,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.1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Объем освоенных бюджетных средств, выделенных на реализацию муниципальных программ Соликам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5,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.1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3"/>
                <w:lang w:eastAsia="en-US"/>
              </w:rPr>
              <w:t>Просроченная задолженность по заработной плате (на начало года) по органам местного самоуправления и муниципальным учреждениям Соликам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3"/>
                <w:lang w:eastAsia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.1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3"/>
                <w:lang w:eastAsia="en-US"/>
              </w:rPr>
              <w:t>Объем задолженности муниципальных учреждений, организаций по бюджету Соликамского городского округа в бюджеты различных уровней и внебюджет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3"/>
                <w:lang w:eastAsia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3.</w:t>
            </w:r>
          </w:p>
        </w:tc>
        <w:tc>
          <w:tcPr>
            <w:tcW w:w="8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Природопользование, инфраструктура, управление ресурсами, имуществом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.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3"/>
                <w:lang w:eastAsia="en-US"/>
              </w:rPr>
              <w:t>Коэффициент нормативного размещения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3"/>
                <w:lang w:eastAsia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.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Площадь сформированных земельных участков под жилищное строи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3"/>
                <w:lang w:eastAsia="en-US"/>
              </w:rPr>
              <w:t>гект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4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4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.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3"/>
                <w:lang w:eastAsia="en-US"/>
              </w:rPr>
              <w:t>Ввод общей площади жилья в Соликамском городском окру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3"/>
                <w:lang w:eastAsia="en-US"/>
              </w:rPr>
              <w:t>кв.мет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4 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8 6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17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.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1" w:hanging="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3"/>
                <w:lang w:eastAsia="en-US"/>
              </w:rPr>
              <w:t>Удельный вес введенной общей площади жилых домов по отношению к общей площади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rPr>
                <w:rFonts w:cs="Calibri"/>
                <w:spacing w:val="3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spacing w:val="3"/>
                <w:lang w:eastAsia="en-US"/>
              </w:rPr>
            </w:pPr>
            <w:r>
              <w:rPr>
                <w:rFonts w:eastAsia="Times New Roman" w:cs="Calibri"/>
                <w:spacing w:val="3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23,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.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3"/>
                <w:lang w:eastAsia="en-US"/>
              </w:rPr>
              <w:t>Объем незавершенного строительства в установленные сроки строительства, осуществляемого за счет средств бюджета Соликам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3"/>
                <w:lang w:eastAsia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.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3"/>
                <w:lang w:eastAsia="en-US"/>
              </w:rPr>
              <w:t>Общая площадь расселенного аварийного и ветхого жилищного фонда в рамках реализуемых на территории Соликамского городского округа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3"/>
                <w:lang w:eastAsia="en-US"/>
              </w:rPr>
              <w:t>кв. мет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 7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 8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9,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.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 xml:space="preserve">Наличие задолженности муниципальных учреждений за потребленные топливно-энергетические ресурсы, превышающей 2 расчетных пери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а/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.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0" w:hanging="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организаций, участие Соликамского городского округа в уставном капитале которых составляет не менее 25%, прошедших обязательное энергетическое обсле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процентов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11,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.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инамика роста доходов с единицы площади муниципального аренд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 3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 3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5,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.1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Темп роста поступлений земельного налога, арендной платы за землю и доходов от продажи земельных участков  в бюджет Соликам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5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4,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.1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муниципального имущества, не используемого для решения вопросов местного значения городского округа, в общем количестве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rFonts w:cs="Calibri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.1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муниципальных нежилых помещений (зданий) находящихся в непригодном для использования техническом и противопожарном состоянии, в общем количестве нежилых помещений (зданий), находящихся 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4.</w:t>
            </w:r>
          </w:p>
        </w:tc>
        <w:tc>
          <w:tcPr>
            <w:tcW w:w="8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Развитие территории Соликамского городского округ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.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0" w:hanging="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автомобильных дорог местного значения, отвечающих нормативным требованиям, в общей протяженности автомобильных дорог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11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eastAsia="Times New Roman"/>
                <w:lang w:eastAsia="en-US"/>
              </w:rPr>
              <w:t>4.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Исполнение приоритетных региональных проектов (в разрезе каждого приоритетного проекта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9,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8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.2.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редусмотрено в местном бюдж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88 450  484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95 575  484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8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.2.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бъем исполнения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рублей / 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88 272  04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eastAsia="Times New Roman"/>
                <w:lang w:eastAsia="en-US"/>
              </w:rPr>
              <w:t>295 397  049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.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Наличие утвержденного Генерального плана Соликам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а / 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.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автомобильных дорог, оборудованных исправными сетями ливневой канализации, в общем числе автомобильных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1,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.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внутриквартальных проездов, находящихся в нормативном состоянии, в общей протяженности внутриквартальных проез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.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Доля транспортных средств с низким расположением пола в общем числе средств, осуществляющих перевозки пассажиров городским общественным тран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7,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.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остановочных пунктов, содержащихся в нормативном состоянии (ГОСТ Р 52766-2007),общем количестве остановоч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1,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.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обустроенных остановочных пунктов городского общественного транспорта с учетом требований доступности для маломобильных категорий граждан, к общему числу остановочных пунктов городского общественного тран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9,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.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Пассажиропоток на городском пассажирском транспорте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8" w:hanging="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тыс. пассажиров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 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6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.1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Удовлетворенность населения организацией транспортного 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108" w:hanging="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% положительных ответов от числа опрош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.1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1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Доля протяженности освещенных частей улиц в их общей протяженности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rFonts w:cs="Calibri"/>
                <w:lang w:eastAsia="en-US"/>
              </w:rPr>
              <w:t>процентов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1,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5.</w:t>
            </w:r>
          </w:p>
        </w:tc>
        <w:tc>
          <w:tcPr>
            <w:tcW w:w="8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Общественная безопасность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.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1" w:hanging="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Число совершенных преступ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1" w:hanging="0"/>
              <w:rPr/>
            </w:pPr>
            <w:r>
              <w:rPr>
                <w:rFonts w:cs="Calibri"/>
                <w:lang w:eastAsia="en-US"/>
              </w:rPr>
              <w:t>единиц на 10</w:t>
            </w:r>
            <w:r>
              <w:rPr>
                <w:rFonts w:cs="Calibri"/>
                <w:lang w:val="en-US" w:eastAsia="en-US"/>
              </w:rPr>
              <w:t> </w:t>
            </w:r>
            <w:r>
              <w:rPr>
                <w:rFonts w:cs="Calibri"/>
                <w:lang w:eastAsia="en-US"/>
              </w:rPr>
              <w:t>000 чел.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0,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.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Количество преступлений, совершенных в общественных мес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rFonts w:cs="Calibri"/>
                <w:lang w:eastAsia="en-US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74,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.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0" w:hanging="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семей, находящихся в социально-опасном положении, снятых по положительной реабилитации от общего количества семей снятых с 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процентов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40,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6.</w:t>
            </w:r>
          </w:p>
        </w:tc>
        <w:tc>
          <w:tcPr>
            <w:tcW w:w="8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Повышение эффективности деятельности органов местного самоуправле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.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Доля муниципальных услуг, предоставляемых органами местного самоуправления Соликамского городского округа и муниципальными учреждениями в электронном виде, в общем объеме муниципальных услуг, предоставляемых органами местного самоуправления Соликамского городского округа, муниципальными учреждениями, в том числе первоочеред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1,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.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расходов на содержание органов местного самоуправления в общем объеме расходов бюджета Соликам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2,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.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0" w:hanging="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 xml:space="preserve">Удовлетворенность населения деятельностью главы городского округа – главы администрации Соликамского городского округа, администрации Соликамского городского округа, в том числе их информационной открытостью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ind w:left="10" w:hanging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% положительных ответов от числа опрошенных</w:t>
            </w:r>
          </w:p>
          <w:p>
            <w:pPr>
              <w:pStyle w:val="Normal"/>
              <w:spacing w:lineRule="exact" w:line="240" w:before="0" w:after="120"/>
              <w:rPr>
                <w:rFonts w:eastAsia="Times New Roman" w:cs="Calibri"/>
                <w:lang w:eastAsia="en-US"/>
              </w:rPr>
            </w:pPr>
            <w:r>
              <w:rPr>
                <w:rFonts w:eastAsia="Times New Roman" w:cs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0,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.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выполненных администрацией Соликамского городского округа решений, принятых Думой Соликамского городского округа, и депутатских запросов Ду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eastAsia="Times New Roman"/>
                <w:lang w:eastAsia="en-US"/>
              </w:rPr>
            </w:pPr>
            <w:r>
              <w:rPr>
                <w:rFonts w:cs="Calibri"/>
                <w:spacing w:val="4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00,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.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ind w:left="10" w:hanging="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Доля муниципальных служащих, прошедших повышение квалификации, в общем количестве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eastAsia="Times New Roman"/>
                <w:lang w:eastAsia="en-US"/>
              </w:rPr>
            </w:pPr>
            <w:r>
              <w:rPr>
                <w:rFonts w:cs="Calibri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3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Показатель 4.2. Исполнение приоритетных региональных проектов (в разрезе каждого приоритетного проекта) 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850"/>
        <w:gridCol w:w="1843"/>
        <w:gridCol w:w="1843"/>
        <w:gridCol w:w="1701"/>
      </w:tblGrid>
      <w:tr>
        <w:trPr>
          <w:trHeight w:val="8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показател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Единица измерен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четный период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u w:val="single"/>
                <w:lang w:eastAsia="en-US"/>
              </w:rPr>
              <w:t>2021г</w:t>
            </w:r>
            <w:r>
              <w:rPr>
                <w:lang w:eastAsia="en-US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ровень достижения планового значения, %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0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редусмотрено в местном бюджет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88 450 484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95 575 484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2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0" w:hanging="0"/>
              <w:rPr>
                <w:lang w:eastAsia="en-US"/>
              </w:rPr>
            </w:pPr>
            <w:r>
              <w:rPr>
                <w:lang w:eastAsia="en-US"/>
              </w:rPr>
              <w:t>строительство школы м/рКлес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 957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 95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0" w:hanging="0"/>
              <w:rPr>
                <w:lang w:eastAsia="en-US"/>
              </w:rPr>
            </w:pPr>
            <w:r>
              <w:rPr>
                <w:lang w:eastAsia="en-US"/>
              </w:rPr>
              <w:t>строительство ледового ка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9 613 399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6 738 399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lang w:eastAsia="en-US"/>
              </w:rPr>
              <w:t>104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0" w:hanging="0"/>
              <w:rPr>
                <w:lang w:eastAsia="en-US"/>
              </w:rPr>
            </w:pPr>
            <w:r>
              <w:rPr>
                <w:lang w:eastAsia="en-US"/>
              </w:rPr>
              <w:t>благоустройство береговой линии р.Усолка «Соляная верс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 701 0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 701 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0" w:hanging="0"/>
              <w:rPr>
                <w:lang w:eastAsia="en-US"/>
              </w:rPr>
            </w:pPr>
            <w:r>
              <w:rPr>
                <w:lang w:eastAsia="en-US"/>
              </w:rPr>
              <w:t>нераспределенный резер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8 435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8 435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2.2</w:t>
            </w:r>
          </w:p>
          <w:p>
            <w:pPr>
              <w:pStyle w:val="Normal"/>
              <w:spacing w:lineRule="exact" w:line="28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0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ъем исполнения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ублей/</w:t>
            </w:r>
          </w:p>
          <w:p>
            <w:pPr>
              <w:pStyle w:val="Normal"/>
              <w:spacing w:lineRule="exact" w:line="280"/>
              <w:ind w:right="-108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ц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6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88 272 049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6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95 397 049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2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0" w:hanging="0"/>
              <w:rPr>
                <w:lang w:eastAsia="en-US"/>
              </w:rPr>
            </w:pPr>
            <w:r>
              <w:rPr>
                <w:lang w:eastAsia="en-US"/>
              </w:rPr>
              <w:t>строительство школы м/рКлес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 957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 95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0" w:hanging="0"/>
              <w:rPr>
                <w:lang w:eastAsia="en-US"/>
              </w:rPr>
            </w:pPr>
            <w:r>
              <w:rPr>
                <w:lang w:eastAsia="en-US"/>
              </w:rPr>
              <w:t>строительство ледового ка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9 613 399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6 738 399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0" w:hanging="0"/>
              <w:rPr>
                <w:lang w:eastAsia="en-US"/>
              </w:rPr>
            </w:pPr>
            <w:r>
              <w:rPr>
                <w:lang w:eastAsia="en-US"/>
              </w:rPr>
              <w:t>благоустройство береговой линии р.Усолка «Соляная верс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 701 0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 701 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распределенный резер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олученным результатам наблюдается положительная динамика по большинству показателей. 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Стратегии осуществляется за счет средств федерального бюджета, краевого и местного бюджетов и внебюджетных источников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ониторинг </w:t>
      </w:r>
      <w:r>
        <w:rPr>
          <w:rFonts w:eastAsia="Times New Roman"/>
          <w:sz w:val="28"/>
          <w:szCs w:val="28"/>
        </w:rPr>
        <w:t xml:space="preserve">финансового обеспечения реализации Стратегии </w:t>
      </w:r>
      <w:r>
        <w:rPr>
          <w:color w:val="000000"/>
          <w:sz w:val="28"/>
          <w:szCs w:val="28"/>
        </w:rPr>
        <w:t xml:space="preserve">по итогам 2021 года изложен в прилагаемой к отчету таблице. 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ля решения поставленных в Стратегии задач предусмотрен стратегический план развития Соликамского городского округ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стратегического плана развития Соликамского городского округа в 2021 году осуществлялись мероприятия по следующим направлениям: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Развитие социальной сферы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были реализованы следующие мероприятия социальной направленност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.1.В отрасли «Образование»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21 году закончены работы по строительству школы на 825 мест за счет средств федерального, краевого и местного бюджетов, разработан технический план и паспорт объекта капитального строительства. Закончена процедура лицензирования, образовательный процесс начат с 01.04.2022 год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отчетном году в 11 образовательных учреждениях проведены ремонтные работы в рамках средств субсидий преобразованным территориям. Привлечены средства бюджета Пермского края в объеме 10 млн.руб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целях проведения капитального ремонта бассейна МАОУ ДО «ДООЦ «Лесная сказка» разработана проектно-сметная документация. Начата работа по разработке проектно-сметной документации на капитальный ремонт здания МАОУ «Тохтуевская СОШ» и структурного подразделения МАОУ «Тохтуевская СОШ» «Тохтуевский детский сад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оведены мероприятия по обеспечению антитеррористической защищенности в 11 образовательных учреждениях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вязи с аварийным состоянием по итогам обследования здания МАОУ «СОШ №12» по ул.20-летия Победы, 179 принято решение о запрете организации деятельности, образовательный процесс осуществляется в здании по ул.Набережная, 169. Работы по восстановлению здания школы № 12 запланированы на 2022 год (разработка проектно-сметной документации, подготовка документов к заявке на софинансирование расходов и т.д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вязи со снижением общей численности воспитанников, решением проблемы неукомплектованности групп, выполнены следующие мероприят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закрыт корпус № 5 МАДОУ «Детский сад № 13 «Солнечный» (5 групп), осуществлен перевод детей в другие корпуса образовательного учреждения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ткрыты первые классы для обучающихся МАОУ «СОШ № 12» в пустующих групповых помещениях структурного подразделения «Детский сад» (бывший ДОУ № 2)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ткрыты группы продленного дня на платной основе для обучающихся начальной школы на базе свободных групп детских садов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азе СП ДОУ № 28 открыта группа для детей в возрасте от 6 месяцев до год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 год был ознаменован реализацией новых проектов, инициированных Президентом РФ: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горячего питания в начальной школе. Бесплатное питание на территории городского округа получает 5959 учеников начальных классов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плата за классное руководство. В течение учебного года эту выплату получали 528 учителей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3. требования к организации воспитания обучающихся. Все школы разработали Программы воспитания, реализация которой началась с 01.09.2021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ведены Методические рекомендации по обеспечению санитарно-эпидемиологических требований к организации воспитания и обучения, отдыха и оздоровления детей и молодёжи (утверждены 17.05.2021 г.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100% доступности дошкольного образования для детей в возрасте 2-7 лет обеспечивают 18 муниципальных дошкольных образовательных организаций, реализующих основную образовательную программу дошкольного образова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дошкольного образования обеспечивается и за счёт развития негосударственного сектора, путем размещения муниципального заказа в ЧДОУ «Соликамскбумпром» на 495 мест, ИП Останина Д.Б. на 17 мест для детей в возрасте от 1 до 3 лет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Кроме того на территории округа действовали следующие вариативные формы дошкольного образования (замещающие механизмы):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консультационный центр для родителей (законных представителей), воспитывающих детей с ограниченными возможностями здоровья и детей с инвалидностью, на базе МАДОУ «Детский сад № 28» (корпус 4)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службы ранней помощи по психолого-педагогическому сопровождению семей в вопросах образования детей раннего возраста, не посещающих детские сады, на базе МАДОУ «ЦРР – Детский сад № 13 «Солнечный», структурного подразделения «Детский сад» МАОУ «СОШ № 12», структурного подразделения «Детский сад» МАОУ «СОШ № 15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лекотека на базе МАДОУ «Детский сад № 28» (корпус 1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МАДОУ «ЦРР-Детский сад № 13 «Солнечный» и МАДОУ «Детский сад № 28» за счет федерального бюджета предоставлен грант в общем объеме 1,5 млн.рублей на реализацию проектов, обеспечивающих создание инфраструктуры центров (служб) помощи родителям с детьми дошкольного возраста, в том числе от 0 до 3 лет, реализующих программы психолого-педагогической, диагностической, консультационной помощи родителям с детьми дошкольного возраста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целях обеспечения повышения качества образования на всех уровнях проведены следующие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измерения выпускников подготовительных к школе групп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е проверочные работы для обучающихся общеобразовательных шко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по образовательным программам основного общего образован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ый государственный экзамен для выпускников 11-х класс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камский городской округ входит в десятку лидеров среди территорий Пермского края по результатам мониторинговых обследований обучающихся начальных классов, по итогам сдачи ЕГЭ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ентября 2021 года реализуется проект «Пространство открытий» в сельских территориях городского округа: выезд педагогов учреждений дополнительного образования в территории для реализации краткосрочных программ, тем самым обеспечивая охват детей дополнительным образование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портале «ЭПОС. Дополнительное образование» внедрено ведение персонифицированного учёта обучающихся, охваченных услугами дополнительного образования. Регистрацию через данную систему прошли 82 % обучающихс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 итогам краевого мониторинга организации патриотической работы за 2021 год Соликамский городской округ занял 2 место. При организации патриотической работы ресурсами выступают: школьные музеи и детские общественные объединения (РДШ, движение «Юнармия» и т.д.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летней оздоровительной кампании в 2021 году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ы лагеря с дневным пребыванием с охватом 2257 человек на базе 18 образовательных учреждений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 муниципальные профильные лагеря для 191 обучающегося в рамках деятельности лагерей с дневным пребыванием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о разновозрастных отрядов для  6300 обучающихс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ы лагеря труда и отдыха для 315 подростков на временные работы с выплатой заработной плат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вые введены сертификаты на получение государственной услуги загородного отдыха и оздоровление детей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использованию различных вариативных форм обучения детей с ОВЗ увеличилось количество детей, обучающихся инклюзивно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психолого-педагогических условий для реализации ФГОС дошкольного образования, в том числе условий для организации коррекционной работы с детьми ОВЗ, в округе функционируют 20 групп компенсирующей направленности для детей с ОВЗ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детские сады посещают 329 детей с ОВЗ и (или) инвалидностью, из них в группах компенсирующей направленности - 261 человек, в группах комбинированной направленности - 68 человек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, в конкурсах исследовательских работ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Участие в муниципальном этапе Всероссийской олимпиады школьников в 2020-2021 учебном году приняли 812 человек, из них 172 обучающихся - победители и призёры. Участниками регионального этапа олимпиады стали 36 обучающихся, из них победителей и призеров - 19 человек. В заключительном этапе 1 участник – призер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униципальном уровне продолжается работа по реализации проекта «Олимпийская сборная»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содержание предметных модулей корректируется с учетом запросов и потребностей детей, а также приоритетных направлений муниципальной образовательной политики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а профильная смена «Соликамский Артек», работа муниципальных профильных лагерей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21 году звание «Юное дарование Соликамска» присвоено 15 школьникам. Единовременные премии и знаки отличия «Гордость Пермского края» получили 26 обучающихся общеобразовательных учреждений, учреждений культуры и спорта Соликамского городского округ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-2021 учебном году возобновилось сотрудничество с учреждениями среднего профессионального образования, спланированы направления взаимодейств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вым этапом в развитии профессионального образования среди молодёжи стало движение WorldSkills. Успешный опыт сетевого взаимодействия по данному направлению есть в школе № 17, на протяжении 2-х лет обучающиеся школы становились победителями краевого чемпиона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гимназии № 1 состоялось открытие медицинского класса, в перспективе – открытие педагогического и инженерных классов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ы конкурсные мероприятия по профессиональному мастерству для педагогов, победителями в конкурсе на получение денежного поощрения лучшими учителями стали 6 педагогов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щее количество педагогов, принявших участие в конкурсном движении – 340 человек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 МАОУ «Гимназия № 2» стали победителями федерального конкурса программно-методических комплектов «Основы финансовой грамотности». Педагоги МАОУ «СОШ № 14» и МАОУ «СОШ № 15» - победители и призеры краевого конкурса инновационных практик по введению ФГОС НОО в Пермском кра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.2.В отрасли «Физическая культура и спорт»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продолжилось строительство крытого ледового катка, прием объекта в эксплуатацию запланирован на 2022 год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екта по реконструкции и ремонту спортивных залов в СГО было отремонтировано три спортивных зала в общеобразовательных учреждениях: в школах № 1, 4, 14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екта «Соляная верста» был построен межшкольный стадион на набережной реки Усолка;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амках реализации проекта «Соляная верста» была построена скейт-площадка, кроме того рядом с Воскресенской площадью у моста через р. Усолка частным инвестором установлен мини скейт-парк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смонтирована открытая волейбольная площадка у школы № 15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.3.В отрасли «Культура»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учреждения культуры приняли участие в грантовых конкурсах и одержали победу с несколькими крупными межрегиональными фестивалями «РасСОЛЬник», «Биармия», «ЛАДА» с приглашением гостей из других регионов. Также округ принимал участие в мероприятиях в других регионах, таких как «Интурмаркет» в 2019-2021 гг., фестиваль Ассоциации малых туристских городов, с целью популяризации нашей территории и презентации о наших туристских ресурсах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Соликамские мастера народных промыслов приняли участие в "Ярмарке мастеров" г. Пермь. Учащиеся ДШИ и ДМШ № 2 приняли участие в краевом конкурсе "Русская фантазия". 20 учащихся МБУДО "ДМШ № 2" выступили на конкурсе вокального искусства в г. Березники. Творческие коллективы Соликамска, учащиеся школ искусств принимали участие в различных конкурсах и фестивалях на краевом уровне. Организован информационный тур по Верхнекамью для представителей туроператоров Удмуртской республик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а работа по развитию общественно-коммуникационных функций библиотек за счет: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создания детской модельной муниципальной библиотеки (благодаря привлечению из федерального бюджета 5 млн. рублей);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 счет средств субсидий преобразованных территорий произведен ремонт 3-х филиалов МБУК «Центральная библиотечная система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проектно-сметная документация на строительство музейно–оранжерейного комплекса, включающего в себя кассу, гардероб, фитобар, конференц-зал, библиотеку, оранжереи для растений и пр.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работан проект "Этнографическая деревня "БИАРМИЯ". Ведутся  поиски инвесторов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одолжается строительство нового объекта гостиничного сервиса в Соликамске ИП Гевейлер Ирина Викторовна (двухэтажное здание в историческом центре города, рядом с центральным архитектурным ансамблем. Стоимость инвестиционного проекта, 50,0 млн.руб. Первый этаж – кафе на 30 мест, второй этаж – гостиница на 12 номеров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1 года выполнены ремонтно-реставрационные работы кирпичной кладки фасадов объекта культурного наследия «Церковь Воскресенская»; ремонтные работы входных лестниц объектов культурного наследия «Дом Воеводы» и «Соборная колокольня»; продолжается разработка научно-проектной документации в целях проведения реставрационных работ и приспособления объектов культурного наследия «Управа земская», «Богоявленская церковь» и «Часовня Святого Апостола Петра и Павла». Подходят к завершению масштабные ремонтно-реставрационные работы объекта культурного наследия и памятника истории и культуры «Казначейство уездное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сотрудничеству с фондом «Преображение» в 2021 году за счет привлеченных внебюджетных источников финансирования продолжаются работы по разработке научно-проектной документации в целях проведения реставрационных работ по сохранению объекта культурного наследия федерального значения «Троицкий собор с колокольней». Также проведены ремонтные работы двух внутренних помещений Соборной колокольни, где в настоящий момент организованы две новые выставк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состоялись открытия экспозиции «Соляная башня: начало…», выставок «Чувствуй сердцем», «По ступеням истории», мемориальной доски, посвященной участникам Великой северной экспедиции или Второй Камчатской экспедиции под руководством Витуса Беринга, участникам Академического отряда, которые работали в здании Соборной колокольни зимой 1733-1734гг, Проекта «Каменные кружева Соликамска» (создание виртуального цифрового продукта в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еконструкцией памятников центрального архитектурного ансамбля в современном виде и на начало 20в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и поддержке федерального и регионального бюджетов:</w:t>
        <w:tab/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ован проект Социальный кинозал в п. Родники (0,2 млн. рублей)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МБУК "Подоводовский СДК" филиал Городищенский сельский дом культуры приобретено звуковое, световое оборудование и кресла на общую сумму 1 млн. рублей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в рамках Программы развития преобразованных территорий проведены ремонтные работы учреждений культуры (Ремонт ДШИ и ДХШ, ремонт 3-х филиалов  МБУК «ЦБС», ремонт кровли МБУК «МСКО «Альянс») на сумму 11,6 млн. рублей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.4.В отрасли «Здравоохранение»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течение года проводилась информационно-разъяснительная работа с населением. На ресурсах администрации (сайте, страницах ВКонтакте и Одноклассники) размещено 235 материалов, на телеканалах Соль-ТВ и Соликамск ТВ, а также радио «Соликамск ТВ транслировалось более 140аудиороликов и сюжетов на темы о здоровом образе жизни.В газетах «Соликамский рабочий», «Городок», «Наш Соликамск» - более 200 материалов о спортивных мероприятиях, о людях, ведущих здоровый образ жизн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оведено 119 массовых спортивных и физкультурно-оздоровительных мероприятий, в которых приняли участие 14554 человек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уществлялось информирование населения о профилактике неинфекционных заболеваний в соответствие с медиа-планом через различные источники информации (печатные СМИ, телевидение, сайт администрации СГО, социальные сети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Государственные бюджетные учреждения здравоохранения Пермского края г.Соликамска (далее ГБУЗ ПК г.Соликамска) проводили следующую работу: вакцинопрофилатика детей, мероприятия по предупреждению развития заболеваний глаз; костно-мышечной системы у детей и патологии репродуктивной системы у подростков, участие в проведении массовых мероприятий, акций, круглых столов, научно-практических конференций по вопросам укрепления общественного здоровья, работа в мобильных пунктах вакцинации, выезды для вакцинации на предприятия городского округа, выездные мероприятия в </w:t>
      </w:r>
      <w:r>
        <w:rPr>
          <w:rFonts w:eastAsia="Times New Roman"/>
          <w:sz w:val="28"/>
          <w:szCs w:val="28"/>
          <w:lang w:eastAsia="en-US"/>
        </w:rPr>
        <w:t>Доме-интернате для престарелых и инвалидов</w:t>
      </w:r>
      <w:r>
        <w:rPr>
          <w:sz w:val="28"/>
          <w:szCs w:val="28"/>
        </w:rPr>
        <w:t xml:space="preserve"> и др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ГБУЗ ПК г.Соликамска  организован прием узкими специалистами по предварительной записи, обучение в целевой ординатуре врачей по специальностям: неврология, детская хирургия, гастроэнтерология, организована работа выездной поликлиники </w:t>
      </w:r>
      <w:r>
        <w:rPr>
          <w:rFonts w:eastAsia="Times New Roman"/>
          <w:sz w:val="28"/>
          <w:szCs w:val="28"/>
          <w:lang w:eastAsia="en-US"/>
        </w:rPr>
        <w:t>Государственного бюджетного учреждения здравоохранения "Пермская краевая клиническая больница"</w:t>
      </w:r>
      <w:r>
        <w:rPr>
          <w:rFonts w:eastAsia="Times New Roman"/>
          <w:color w:val="4B4B4B"/>
          <w:lang w:eastAsia="en-US"/>
        </w:rPr>
        <w:t xml:space="preserve"> </w:t>
      </w:r>
      <w:r>
        <w:rPr>
          <w:sz w:val="28"/>
          <w:szCs w:val="28"/>
        </w:rPr>
        <w:t xml:space="preserve"> по графику, выезды специалистов </w:t>
      </w:r>
      <w:r>
        <w:rPr>
          <w:rFonts w:eastAsia="Times New Roman"/>
          <w:sz w:val="28"/>
          <w:szCs w:val="28"/>
          <w:lang w:eastAsia="en-US"/>
        </w:rPr>
        <w:t xml:space="preserve">Федерального центра сердечно-сосудистой хирургии </w:t>
      </w:r>
      <w:r>
        <w:rPr>
          <w:sz w:val="28"/>
          <w:szCs w:val="28"/>
        </w:rPr>
        <w:t xml:space="preserve"> 1 раз/кварта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рамках мероприятий муниципальной программы «Социальная поддержка и охрана здоровья граждан в Соликамском городском округе» привлечено 5 врачей. Кроме того, 1 медицинскому работнику предоставлено служебное жилье на условиях договора социального найма (фельдшер-лаборант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ГБУЗ ПК «Городская больница г.Соликамск» в течение года приобретено при содействии ПАО «Уралкалий» медицинское оборудование (артроскопическая стойка), автомобиль – 2 ед., в том числе  «Лада Ларгус» для оказания медицинской помощи взрослому населению (спонсорская помощь ПАО «Уралкалий»), трудоустроены 4 врача - педиатра участковых, в том числе 2 – по программе «Целевое обучение». В ГБУЗ ПК «Стоматологическая поликлиника г.Соликамска» при содействии ПАО «Уралкалий» приобретен автомобиль для оказания медицинской помощи пожилым гражданам на дому. В ГБУЗ «Станция скорой медицинской помощи г.Соликамска» пополнился автопарк на 3 ед.техник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учреждениями здравоохранения проведены следующие работы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дготовлена проектная документация по строительству детской поликлиники в микрорайоне Боровск на 200 посещений в смену. Реализация проекта запланирована на 2023-2025гг.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работка ПСД, перепланировка помещений и ремонт терапевтического отделения стоматологии 2100,0 тыс.руб. – средства краевого бюджета.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азвитие комплексной безопасности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Несмотря на принимаемые меры по </w:t>
      </w:r>
      <w:r>
        <w:rPr>
          <w:sz w:val="28"/>
          <w:szCs w:val="28"/>
        </w:rPr>
        <w:t>обеспечению общественной безопасности и правопорядка</w:t>
      </w:r>
      <w:r>
        <w:rPr>
          <w:rFonts w:eastAsia="Times New Roman"/>
          <w:sz w:val="28"/>
          <w:szCs w:val="28"/>
          <w:lang w:eastAsia="en-US"/>
        </w:rPr>
        <w:t>не позволили остановить тенденцию 2020 года по росту количества зарегистрированных преступлений. Уровень преступности на 10 тыс. населения округа возрос со 155,0 ед. до 162,6 ед., что выше среднекраевого показателя – 156,2 ед.</w:t>
      </w:r>
    </w:p>
    <w:p>
      <w:pPr>
        <w:pStyle w:val="Normal"/>
        <w:tabs>
          <w:tab w:val="clear" w:pos="708"/>
          <w:tab w:val="left" w:pos="7740" w:leader="none"/>
          <w:tab w:val="left" w:pos="8280" w:leader="none"/>
        </w:tabs>
        <w:spacing w:lineRule="exact" w:line="360"/>
        <w:ind w:firstLine="709"/>
        <w:jc w:val="both"/>
        <w:rPr>
          <w:rFonts w:eastAsia="Times New Roman"/>
          <w:kern w:val="2"/>
          <w:sz w:val="28"/>
          <w:szCs w:val="28"/>
          <w:lang w:eastAsia="en-US"/>
        </w:rPr>
      </w:pPr>
      <w:r>
        <w:rPr>
          <w:rFonts w:eastAsia="Times New Roman"/>
          <w:kern w:val="2"/>
          <w:sz w:val="28"/>
          <w:szCs w:val="28"/>
          <w:lang w:eastAsia="en-US"/>
        </w:rPr>
        <w:t>Вместе с тем, в 2021 году в сравнении с 2020 годом улучшены некоторые социально-значимые  показатели:</w:t>
      </w:r>
    </w:p>
    <w:p>
      <w:pPr>
        <w:pStyle w:val="Normal"/>
        <w:tabs>
          <w:tab w:val="clear" w:pos="708"/>
          <w:tab w:val="left" w:pos="7740" w:leader="none"/>
          <w:tab w:val="left" w:pos="8280" w:leader="none"/>
        </w:tabs>
        <w:spacing w:lineRule="exact" w:line="360"/>
        <w:ind w:firstLine="709"/>
        <w:jc w:val="both"/>
        <w:rPr>
          <w:rFonts w:eastAsia="Times New Roman"/>
          <w:kern w:val="2"/>
          <w:sz w:val="28"/>
          <w:szCs w:val="28"/>
          <w:lang w:eastAsia="en-US"/>
        </w:rPr>
      </w:pPr>
      <w:r>
        <w:rPr>
          <w:rFonts w:eastAsia="Times New Roman"/>
          <w:kern w:val="2"/>
          <w:sz w:val="28"/>
          <w:szCs w:val="28"/>
          <w:lang w:eastAsia="en-US"/>
        </w:rPr>
        <w:t>снижено количество преступлений с использованием телекоммуникационных технологий (ИТТ) – на 1,2% (с 418 до 413);</w:t>
      </w:r>
    </w:p>
    <w:p>
      <w:pPr>
        <w:pStyle w:val="Normal"/>
        <w:tabs>
          <w:tab w:val="clear" w:pos="708"/>
          <w:tab w:val="left" w:pos="7740" w:leader="none"/>
          <w:tab w:val="left" w:pos="8280" w:leader="none"/>
        </w:tabs>
        <w:spacing w:lineRule="exact" w:line="360"/>
        <w:ind w:firstLine="709"/>
        <w:jc w:val="both"/>
        <w:rPr>
          <w:rFonts w:eastAsia="Times New Roman"/>
          <w:kern w:val="2"/>
          <w:sz w:val="28"/>
          <w:szCs w:val="28"/>
          <w:lang w:eastAsia="en-US"/>
        </w:rPr>
      </w:pPr>
      <w:r>
        <w:rPr>
          <w:rFonts w:eastAsia="Times New Roman"/>
          <w:kern w:val="2"/>
          <w:sz w:val="28"/>
          <w:szCs w:val="28"/>
          <w:lang w:eastAsia="en-US"/>
        </w:rPr>
        <w:t>количество преступлений в общественных местах снижено – на 10,6% (с 416 до 372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течение года </w:t>
      </w:r>
      <w:r>
        <w:rPr>
          <w:bCs/>
          <w:sz w:val="28"/>
          <w:szCs w:val="28"/>
        </w:rPr>
        <w:t>произведены работы по замене транспортных и пешеходных светофоров, дорожного контроллера, контрольных кабелей, а также установлено устройство звукового и голосового сопровождения, разрешающего движение пешеходу, дополнительно установлены 2 транспортных светофора. Выполнены работы по устройству 4 комплектов светофоров Т7 на пешеходных переходах вблизи МАОУ, МБУ ДО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м строительства Пермского края проводились мероприятия по проведению аукциона на строительство пожарного депо в микрорайоне Клестовка, ни одной заявки не поступило, аукцион признан не состоявшимся, проводятся мероприятия по актуализации технических условий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лись мероприятия по подготовке и проведению аукциона на строительство противопожарного водоема в д. Харюшина, ни одной заявки не поступило, аукцион признан не состоявшимся, проводятся мероприятия по актуализации технического задани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рганизованы и проведены мероприятия по обучению граждан мерам пожарной безопасности в количестве 4968 чел, проведены радио беседы, трансляции, видеоролики по вопросам пожарной безопасности, опубликована в СМИ 31 профилактическая стать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роводилась работа по разработке проектно – сметной документации на строительство муниципальной (местной) автоматизированной системы централизованного оповещения населения, выполнение мероприятия продолжается.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 CYR" w:hAnsi="Times New Roman CYR" w:cs="Times New Roman CYR"/>
          <w:color w:val="4B4B4B"/>
          <w:lang w:eastAsia="en-US"/>
        </w:rPr>
      </w:pPr>
      <w:r>
        <w:rPr>
          <w:sz w:val="28"/>
          <w:szCs w:val="28"/>
        </w:rPr>
        <w:t>Уровень информирования населения по вопросам гражданской защиты увеличился: охват населения составил 18,3%  населения (19779 чел.),  (в 2020 г. – 16,3% (17817 чел.)), изготовлено 2 видеоролика по вопросам ГО и ЧС и проведена многократная трансляция на местном телевидении.</w:t>
      </w:r>
      <w:r>
        <w:rPr>
          <w:rFonts w:cs="Times New Roman CYR" w:ascii="Times New Roman CYR" w:hAnsi="Times New Roman CYR"/>
          <w:color w:val="4B4B4B"/>
          <w:lang w:eastAsia="en-US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ливневых канализаций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территории округа выполнены работы по устройству водопропускных труб протяженностью 17  м, водоотводных лотков - 258,7 м, прочищено водопропускных труб – 66 м, в д.Тюлькино выполнена расчистка водоотводной канавы - 325 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русел рек водотоков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ыполнены работы по очистке русла р. Селянка, очистка водоотводного лотка Набережная,68, очистка водоотводной трубы в д. В. Мошево, ул. Набережная, р. Бабка.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Экономическое развитие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йствие развитию крупного, малого и среднего бизнес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рамках оказания имущественной поддержки субъектам МСП утвержден Перечень муниципального имущества, в который включено 15 объектов. В течение года исключено 7 объектов, по которым в течение 2 лет с момента включения имущества в Перечень, от субъектов МСП не поступало заявок на предоставление данного имущества; дополнительно включено 5 объект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«Экономическое развитие СГО» реализованы следующие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ы специальные образовательные программы по основам предпринимательской деятельности для 25 учащихся 9-11-х классов общеобразовательных учреждений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о участие 3 субъектов МСП в федеральных и краевых конкурсах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но 18 ярмарок с количеством участников ярмарок – 283;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а доставка товаров первой необходимости в отдаленные, труднодоступные и малонаселенные пункты СГО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едоставлено 289 консультаций субъектам МСП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а субсидия 4 хозяйствующим субъектам на возмещение части затрат, связанных с приобретением семян сельскохозяйственных культур в размере 800, 0 тыс. руб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оказана поддержка ООО «Сельское» в реализации инвестиционного проекта «Увеличение объема производства кормов для крупного рогатого скота и их реализация».</w:t>
      </w:r>
    </w:p>
    <w:p>
      <w:pPr>
        <w:pStyle w:val="Normal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целях создания благоприятного  климата для экономической и инвестиционной деятельности в 2021 году: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утвержден план действий "Дорожная карта" по реализации инвестиционного профиля  Соликамского городского округа;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вместно с Государственным бюджетным учреждением «Агентство инвестиционного развития Пермского края» разработан  инвестиционный профиль СГО 2021-2025 годы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совместно с </w:t>
      </w:r>
      <w:r>
        <w:rPr>
          <w:rFonts w:eastAsia="Times New Roman"/>
          <w:sz w:val="28"/>
          <w:szCs w:val="28"/>
          <w:lang w:eastAsia="en-US"/>
        </w:rPr>
        <w:t>ГБУ ПК АИР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 проводится работа по привлечению на территорию городского округа  потенциального инвестора HOLZ HOUSE.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уются инвестиционные проекты субъектов крупного, среднего и малого предпринимательств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 созданию собственной электростанции «Энергия Пармы» в районе нефтегазосборного пункта «Чашкино» введен в эксплуатацию в 2020 году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екта «Развитие нефтедобычи (освоение новых участков) реализуютс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Р (геологоразведочные работы) Вишерский участок – работы продолжаются, отработано 99 кв.км, объем инвестиций – 134,9 млн.руб., срок 2024 год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исково-разведочное бурение Вишерский участок – скважина закончена бурением, инвестиции – 170,9 млн.руб., срок до 2022 год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исково-разведочное бурение Канахинская структура – подготовительные работы, инвестиции – 0,7 млн.руб., срок 2023 год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«Модернизация схемы электроснабжения АО «Соликамскбумпром». Строительство ГПП - 5 с кабельными линиями – завершены строительно-монтажные и пусконаладочные работы, оформление документации для ввода в эксплуатацию, инвестиции – более 1 млрд. руб., срок – 2022 год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«Установка технологической линии транспортировки и упаковки рулонов бумаги» - заключен контракт на поставку оборудования, подготовительные работы на производственной площадке, приобретены 2 ед. погрузочной техники, инвестиции – 108 млн.руб., срок – 2022 год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мощности рудника СКРУ-3 до 16 млн. тонн руды в год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включенных проектов в стратегический план на территории городского округа реализованы следующие проекты предприятий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фанерного производства, лесопилен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мощности гидрозакладочного комплекса до 9,0 млн. тонн в год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отделения грануляции мощностью 2,7 млн. тонн в год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централитов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установка (линия) технологическая для подготовки поверхности изделий под окраску, нанесения покрытий порошковыми красками, сушка покрытий изделий (газовым нагревом) с системой автоматического управления в комплектации модели 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звитие инфраструктуры и комфортной среды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1. Дорожное хозяйство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деятельности в сфере дорожного хозяйства и транспорт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оведен капитальный ремонт на 14 участках автомобильных дорог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заключен контракт на разработку ПСД «Р</w:t>
      </w:r>
      <w:r>
        <w:rPr>
          <w:bCs/>
          <w:sz w:val="28"/>
          <w:szCs w:val="28"/>
        </w:rPr>
        <w:t>еконструкция участка автомобильной дороги по ул. Всеобуча от ул. Железнодорожной до ул. Всеобуча, д. 95а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лись работы по содержанию 18 светофорных объектов.</w:t>
      </w:r>
    </w:p>
    <w:p>
      <w:pPr>
        <w:pStyle w:val="Normal"/>
        <w:spacing w:lineRule="exact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2. Благоустройство территории городского округ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вышение уровня благоустройства территории городского округа, за счет выполнения работ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 приобретению и сооружению 25 новых детских и спортивных площадок на территории города и 2 игровых площадок в п.Красный Берег и д.Села;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о благоустройству и содержанию действующих 42 детских и спортивных площадок, в том числе в сельской территории – 16 детских комплексов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о благоустройству береговой линии р.Усолка «Соляная верста» закончен I этап реализации проекта (построены стадион и скейт-парк, детский Соль-завод, спортивная зона, Людмилинская скважина, устройство дорожки). Проект стал победителем Всероссийского конкурса лучших проектов создания комфортной городской среды в малых городах и исторических поселениях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содержанию городских парков, скверов, аллей – всего 29 объектов в зимний и летний периоды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содержанию цветников на площади 2895 кв.м; содержание газонов на площади 9788 кв.м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установлению 12 бетонных вазонов по ул.Северная, в с.Родники – 2 вазона, как малых архитектурных форм и объектов монументально-декоративного оформления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содержанию мемориального комплекса «Умершим от ран в годы Великой Отечественной войны в госпиталях Соликамск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по благоустройству  общественной территории у многоквартирного дома ул.20-летие Победы, д.186 (1 этап: универсальная спортивная площадка – волейбол, баскетбол, минифутбол)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по благоустройству Городского парка в Северной части города Соликамска (2 этап: семейная спортивная зона, роллердром);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по благоустройству 13 дворовых территорий: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по разработке 7 дизайн-проектов по благоустройству дворовых территорий.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b/>
          <w:i/>
          <w:sz w:val="28"/>
          <w:szCs w:val="28"/>
        </w:rPr>
        <w:t>4.3. Коммунальная инфраструктур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роведен ремонт </w:t>
      </w:r>
      <w:r>
        <w:rPr>
          <w:bCs/>
          <w:sz w:val="28"/>
          <w:szCs w:val="28"/>
        </w:rPr>
        <w:t>ВЛ-04 кВ с КТП в д. Чашкин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Cs/>
          <w:sz w:val="28"/>
          <w:szCs w:val="28"/>
        </w:rPr>
        <w:t>осуществлялась работа по разработке ПСД на строительство перемычки ВЛ-10кВ Черное СП «Половодово»; ПСД на строительство распределительных газовых сетей в с. Половодово; ПСД на строительство водопровода в с. Городище по ул.Солнечная; ПСД на строительство водопровода в п. Черное от ул. Набережная до детского сада; ПСД на строительство канализационного коллектора в с. Половодово от ул. Пушкина до КНС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Cs/>
          <w:sz w:val="28"/>
          <w:szCs w:val="28"/>
        </w:rPr>
        <w:t>проведены работы по ремонту наружного водопровода на 5 участках, ремонту объектов водоснабжения в 4 населенных пунктах СГО; ремонту 5 КНС, ремонту канализационного коллектора по ул. Энергетиков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оизводилось содержание 211 км сетей наружного освещения на территории СГО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и года установлено 60 ж/б опор освещения, 98 светодиодных светильников, проведено 3,55 км провода СИП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рамках субсидий преобразованных территорий реализованы 2 мероприятия «</w:t>
      </w:r>
      <w:r>
        <w:rPr>
          <w:bCs/>
          <w:sz w:val="28"/>
          <w:szCs w:val="28"/>
        </w:rPr>
        <w:t>Ремонт сетей наружного освещения в п. Тюлькино»</w:t>
      </w:r>
      <w:r>
        <w:rPr>
          <w:sz w:val="28"/>
          <w:szCs w:val="28"/>
        </w:rPr>
        <w:t xml:space="preserve"> и «Ремонт сетей наружного освещения по ул. 20-летия Победы города Соликамска».</w:t>
      </w:r>
    </w:p>
    <w:p>
      <w:pPr>
        <w:pStyle w:val="Normal"/>
        <w:spacing w:lineRule="exact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4. Жилье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течении года проведено 4 конкурса по отбору управляющей организации для управления многоквартирными домами. В результате исполнения данных полномочий на территории СГО отсутствуют многоквартирные дома, способ управления в которых не выбран либо не реализован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рамках субсидии на возмещение части затрат в связи с оказанием услуг по содержанию и ремонту общего имущества ветхих и аварийных многоквартирных домов произведен ремонт в 17 многоквартирных домах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ы работы по установке газовой плиты в муниципальной квартире, по установке клапана, газового счетчика и насос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заключен муниципальный контракт на выполнение работ по ремонту и приведению в нормативное состояние 11 муниципальных жилых помещений, произведены работы по освобождению жилых помещений маневренного фонда от мусор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оизведен ремонт 40 печей в 28 жилых помещениях, расположенных на территории сельских населенных пунктов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рамках региональной и муниципальной адресных программ по расселению аварийного жилищного фонда в течение года расселено 2 819,8 кв.м.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звитие эффективности и результативности муниципального самоуправления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На 01 января 2022 г. в Соликамском городском округе насчитывается 320 некоммерческих организаций и общественных объединений. За счет создания волонтерских организаций количество НКО возросло на 6%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течение года в рамках муниципальной программы оказана финансовая поддержка при проведении городских мероприятий СО НКО, национальных НКО, для участия делегаций в краевых конкурсах, организованы и проведены 25 мероприятий с участием НКО, 95 мероприятий с участием ТОСов, проведено 196 культурно-досуговых мероприятий для ветеранов, 187 – для инвалидов, 2690 ветеранам оказана адресная материальная помощь, приобретено 4 национальных костюм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21 году была создана Автономная Некоммерческая Организация «Соликамский Медиа Центр», в состав которой вошли периодическое печатное издание - газета «Соликамский рабочий» и сайт PROСоликамск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целях стимулирования и поддержки общественных инициатив состоялись следующие конкурсы:</w:t>
      </w:r>
    </w:p>
    <w:p>
      <w:pPr>
        <w:pStyle w:val="Normal"/>
        <w:tabs>
          <w:tab w:val="clear" w:pos="708"/>
          <w:tab w:val="left" w:pos="1134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-</w:t>
        <w:tab/>
        <w:t>конкурсный отбор проектов инициативного бюджетирования (муниципальный этап)(реализовано 2 проекта);</w:t>
      </w:r>
    </w:p>
    <w:p>
      <w:pPr>
        <w:pStyle w:val="Normal"/>
        <w:tabs>
          <w:tab w:val="clear" w:pos="708"/>
          <w:tab w:val="left" w:pos="1134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-</w:t>
        <w:tab/>
        <w:t>конкурсный отбор социальных и гражданских инициатив (реализовано 3 проекта);</w:t>
      </w:r>
    </w:p>
    <w:p>
      <w:pPr>
        <w:pStyle w:val="Normal"/>
        <w:tabs>
          <w:tab w:val="clear" w:pos="708"/>
          <w:tab w:val="left" w:pos="1134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-</w:t>
        <w:tab/>
        <w:t>конкурс социально значимых проектов территориального общественного самоуправления (реализовано 10 проектов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отчетном году продолжили работу Совет общественности при администрации СГО (проведено 4 заседания, рассмотрено 14 вопросов), Координационный совет по национальным вопросам при администрации СГО (проведено 4 заседания, рассмотрено 12 вопросов), Мобильная приемная главы городского округа – главы администрации Соликамского городского округа (8 выездов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услуг внедрена платформа обратной связи (прием обращений граждан Соликамского городского округа по актуальным проблемам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Создан Муниципальный центр управления, основной задачей которого является анализ поступающих в адрес ответственных получателей обращений и сообщений граждан и организаций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МИ различного уровня (федеральные, региональные, местные) размещено 3 784 материала с упоминанием администрации и/или главы администрации СГО, информация о деятельности администрации размещалась в следующих социальных сетях: ВКонтакте, Одноклассники, Instagram, а также в сообществах в мессенджерах Viber, Telegram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казателю «Оценка информационной политики» по итогам за 2021 год Соликамский городской округ занял 3 место среди муниципалитетов Пермского кра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ликамском городском округе активно работают 27 ТОС. За отчетный год появилось 3 новых ТОС: «Малина», «ЭКО-Дубрава», «Радуга». В стадии создания находятся 2 ТОС в северной части город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Еще одной важной самоорганизации жителей является институт сельских старост, на основании решения сходов граждан в 5 сельских населенных пунктах СГО выбраны старосты (д.Кузнецова, д.Володино, д.Бараново, д.Кокорино, д.Попова-Останино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ализа реализации Стратегии позволяют сделать выводы о положительной динамике выполнения показателей результативности Стратегии, об эффективном исполнении объемов финансирования по направлениям Страте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;Times New Roman" w:hAnsi="Tahoma;Times New Roman" w:cs="Tahoma;Times New Roman"/>
      <w:sz w:val="16"/>
      <w:szCs w:val="16"/>
      <w:lang w:val="en-US"/>
    </w:rPr>
  </w:style>
  <w:style w:type="character" w:styleId="S10">
    <w:name w:val="s_10"/>
    <w:basedOn w:val="Style14"/>
    <w:qFormat/>
    <w:rPr>
      <w:rFonts w:cs="Times New Roman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Мотина Наталья Анатольевна</dc:creator>
  <dc:description/>
  <cp:keywords/>
  <dc:language>en-US</dc:language>
  <cp:lastModifiedBy>User</cp:lastModifiedBy>
  <cp:lastPrinted>2021-04-20T10:15:00Z</cp:lastPrinted>
  <dcterms:modified xsi:type="dcterms:W3CDTF">2022-05-13T02:30:00Z</dcterms:modified>
  <cp:revision>11</cp:revision>
  <dc:subject/>
  <dc:title>Об утверждении отчета  администрации Соликамского </dc:title>
</cp:coreProperties>
</file>